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con Pavimento Asfáltico del camino de acceso al Ejido California en el Municipio de Gómez Palacio, Dgo., mediante la construcción consistente en trabajos de Paviment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iniciar la construcción de los terraplenes, se compactará el terreno natural o el despalmado, en el área de desplante, en un espesor mínimo de veinte (20) centímetros y a una compactación similar a la del terreno natur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éste se preparará hasta alcanzar el contenido de agua de compactación que indique el proyecto o apruebe la Secretaría y obtener homogeneidad en granulometría y humedad, extendiéndolo parcialmente e incorporándole el agua necesaria para la compactación, por medio de riegos y mezclados sucesivos, o eliminando el agua excedente. el contratista determinara la cantidad de agua necesaria para la compactación como le indique el análisis que haga el laboratorio con el que va a verificar la calidad de la obra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d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construirá en los 5.0 cm de espesor una carpeta de mezcla asfáltica misma que se pagará en este concepto, compactándolo al 95 % del peso volumétrico seco máximo determinado por el laboratorio por el método Marshall, la mezcla asfáltica deberá elaborarse utilizando material pétreo de tamaño máximo de ¾ “ (19.0 mm) con un tratamiento de trituración parcial y cribado y un porcentaje de 50 % mínimo de trituración y Asfalto FR-3  en proporción aproximada de 130 Lt/m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a además de lo estipulado en la cláusula  N-CSV-CAR-4-02-004/003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rFonts w:cs="Arial"/>
          <w:b/>
          <w:b/>
          <w:sz w:val="18"/>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rFonts w:cs="Arial"/>
          <w:b/>
          <w:b/>
          <w:sz w:val="18"/>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rFonts w:cs="Arial"/>
          <w:b/>
          <w:b/>
          <w:sz w:val="18"/>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drawing>
          <wp:inline distT="0" distB="0" distL="0" distR="0">
            <wp:extent cx="6038850" cy="767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41" t="-5" r="7041" b="15520"/>
                    <a:stretch>
                      <a:fillRect/>
                    </a:stretch>
                  </pic:blipFill>
                  <pic:spPr bwMode="auto">
                    <a:xfrm>
                      <a:off x="0" y="0"/>
                      <a:ext cx="6038850" cy="767905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37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CON PAVIMENTO ASFALTICO DEL CAMINO DE ACCESO AL EJIDO CALIFORNIA EN EL MUNICIPIO DE GOMEZ PALACI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style>
  <w:style w:type="character" w:styleId="WW8Num9z0">
    <w:name w:val="WW8Num9z0"/>
    <w:qFormat/>
    <w:rPr>
      <w:b/>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5:31:00Z</dcterms:created>
  <dc:creator>Ing. Alejandro Reyna Pacheco</dc:creator>
  <dc:description/>
  <cp:keywords/>
  <dc:language>en-US</dc:language>
  <cp:lastModifiedBy>Ing. Reyna</cp:lastModifiedBy>
  <cp:lastPrinted>2019-04-02T15:09:00Z</cp:lastPrinted>
  <dcterms:modified xsi:type="dcterms:W3CDTF">2020-09-23T15:31:00Z</dcterms:modified>
  <cp:revision>2</cp:revision>
  <dc:subject/>
  <dc:title>ESPECIFICACIONES  TÉCNICAS</dc:title>
</cp:coreProperties>
</file>